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5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Cs w:val="48"/>
              </w:rPr>
              <w:t>Wykonanie robót budowlanych dla inwestycji pn. „Budowa boiska z przekryciem i zapleczem wraz z infrastrukturą techniczną i zagospodarowaniem terenu”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3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4-12T12:03:00Z</dcterms:modified>
  <cp:revision>2</cp:revision>
  <dc:subject/>
  <dc:title>Załącznik Nr 1</dc:title>
</cp:coreProperties>
</file>